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1 MI</w:t>
      </w:r>
    </w:p>
    <w:p>
      <w:pPr>
        <w:pStyle w:val="Normal"/>
        <w:rPr/>
      </w:pPr>
      <w:r>
        <w:rPr/>
        <w:t>Synopsis and Reflection</w:t>
      </w:r>
    </w:p>
    <w:p>
      <w:pPr>
        <w:pStyle w:val="Normal"/>
        <w:rPr/>
      </w:pPr>
      <w:r>
        <w:rPr/>
        <w:t>1/29/2008</w:t>
      </w:r>
    </w:p>
    <w:p>
      <w:pPr>
        <w:pStyle w:val="Normal"/>
        <w:rPr/>
      </w:pPr>
      <w:r>
        <w:rPr/>
      </w:r>
    </w:p>
    <w:p>
      <w:pPr>
        <w:pStyle w:val="Normal"/>
        <w:rPr/>
      </w:pPr>
      <w:r>
        <w:rPr/>
        <w:tab/>
        <w:t xml:space="preserve">In the first chapter of this book it is introducing the theory of multiple intelligences. It is a theory created by Howard Gardner with the intent of widening our societies definition of intelligences. There are eight intelligences that are described in detail. Those intelligences include: Linguistic (oral language), Logical-Mathematical (numbers, patterns), Spatial (visual), Bodily-Kinesthetic (physical), Musical (auditory, rhythmic), Interpersonal (social), Intrapersonal (self) and Naturalist (outside, nature). The idea behind this theory, is that these are the way people learn, they are beyond talents but are truly connected to the physicality of a person’s brain. There is a chart on pages 4 -5 that illustrates characteristics about each type of intelligence. There are things that rage from describing the areas of the brain that are active when these types of intelligences are being used, when these develop and what age they are prime and even when this evolved by learning about other species possession of these intelligences. The teaching aspect comes into play when the theory deviates into who can and cannot posses these intelligences. The theory states that everyone can posses these intelligences, it is only a matter of if they are nurtured and encouraged from the beginning. This is the only way that all the intelligences will develop. There are other factors that can contribute or take away from the development of certain intelligences. Some of the factors include, biology and financial situations. For most people, they have several high functioning intelligences. They interact with each other every day and that allows most people to learn about new things. The very last part of the chapter introduces other multiple intelligence theories and even some additions to Gardner’s model, that he himself is working on developing. </w:t>
      </w:r>
    </w:p>
    <w:p>
      <w:pPr>
        <w:pStyle w:val="Normal"/>
        <w:rPr/>
      </w:pPr>
      <w:r>
        <w:rPr/>
      </w:r>
    </w:p>
    <w:p>
      <w:pPr>
        <w:pStyle w:val="Normal"/>
        <w:rPr/>
      </w:pPr>
      <w:r>
        <w:rPr/>
        <w:tab/>
      </w:r>
    </w:p>
    <w:p>
      <w:pPr>
        <w:pStyle w:val="Normal"/>
        <w:rPr/>
      </w:pPr>
      <w:r>
        <w:rPr/>
        <w:tab/>
        <w:t xml:space="preserve">I think that this chapter is very helpful to understand some of the things that we happening in the Differentiation book. It was nice to see that there was a more straightforward way of displaying the information and the importance of knowing about multiple intelligences. The other book was more preaching about the importance of applying knowledge to people of multiple intelligences and people with different learning styles. This book not only does that, but encourages teachers to not limit students to the intelligences that they have developed already on their own, but to encourage students to challenge themselves. Teachers should present information in a multi-media way, in order to be able to develop the intelligences further to produce a more rounded student. As a teacher, it is great to have more than one strong intelligence because it makes it much easier on the student that he or she is not relying on the teacher’s ability to teach a certain way or grade a certain project. It is important to see that people who are learning can have one or more of these intelligences in combination with many other skills, talents or abilities on top of having at least more than one strong intelligence. It was also nice to know that there is more than one theory of multiple intelligences. There is one theory that includes over 150 different types of intelligences. This might seem overwhelming, but the point is to understand that there is more than one type of learning, more than one type of learner and thus more than one type of intelligence and more than one way to teac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6:14:00Z</dcterms:created>
  <dc:creator>EXCEL</dc:creator>
  <dc:description/>
  <cp:keywords/>
  <dc:language>en-US</dc:language>
  <cp:lastModifiedBy>EXCEL</cp:lastModifiedBy>
  <cp:lastPrinted>2008-01-29T07:57:00Z</cp:lastPrinted>
  <dcterms:modified xsi:type="dcterms:W3CDTF">2008-01-29T13:01:00Z</dcterms:modified>
  <cp:revision>7</cp:revision>
  <dc:subject/>
  <dc:title>Rebecca Bubier</dc:title>
</cp:coreProperties>
</file>